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Ruský jazyk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čník: 8.</w:t>
      </w:r>
    </w:p>
    <w:tbl>
      <w:tblPr>
        <w:tblW w:w="14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2880"/>
        <w:gridCol w:w="250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y, kurz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5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užívá abecední slovník učebnic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ěkuje a omluví 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staví sebe a jiné, sdělí základní údaje o sobě, své rodině a bydliš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ptá se na osobní úda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guje na jednoduché otáz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ve na návštěv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á názvy cizích jazyků, umí jmenovat různé národnosti a názvy zem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chytí a rozliší podstatné informace v jednoduchém orálním projevu rodilého mluvčíh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žádá o informa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lovuje správně hlásky odlišující se od češti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te nahlas a plynule jednoduché tex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 seznámen s pohyblivým přízvuk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jmenovává dny v týd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ává základní časový úda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asuje základní slovesa a umí vytvořit zápornou vě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á základy písemného projev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hájí a ukončí telefonický rozhov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luví si schůzk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 xml:space="preserve">azbuka – písmena </w:t>
            </w:r>
            <w:r>
              <w:rPr>
                <w:i/>
              </w:rPr>
              <w:t>ž, f, šč, ch, jo, ju, tvrdý zn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pořadí písmen azbu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„</w:t>
            </w:r>
            <w:r>
              <w:rPr/>
              <w:t>Řekni něco o sobě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„</w:t>
            </w:r>
            <w:r>
              <w:rPr/>
              <w:t>Odkud kdo je?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„</w:t>
            </w:r>
            <w:r>
              <w:rPr/>
              <w:t>Kolik je komu let?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„</w:t>
            </w:r>
            <w:r>
              <w:rPr/>
              <w:t>Kde kdo bydlí?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„</w:t>
            </w:r>
            <w:r>
              <w:rPr/>
              <w:t>Který jazyk kdo zná a který se učí?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pravopis jmen příslušníků náro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porovnání výslovnosti ruských a českých s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 xml:space="preserve">upozornění na pohyblivý přízvuk (slovesa </w:t>
            </w:r>
            <w:r>
              <w:rPr>
                <w:i/>
              </w:rPr>
              <w:t>učit, podívat s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porovnání intonace tázacích a oznamovacích vě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dny v týd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1. pád číslovek 10 –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podstatná jména po číslovkách 2, 3,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 xml:space="preserve">časování sloves </w:t>
            </w:r>
            <w:r>
              <w:rPr>
                <w:i/>
              </w:rPr>
              <w:t>žít, znát, mluvit, být</w:t>
            </w:r>
            <w:r>
              <w:rPr/>
              <w:t xml:space="preserve"> v přítomném č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porný tvar slo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statná jména v 1. – 3. pádě jednotného čís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já jako zdroj informací o sobě, druzí jako zdroj informací o mně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lidská aktivita a životní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vstřícný postoj k odlišnostem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Evropa a svět - národnosti a země mluvící ru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formatik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397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Školní vzdělávací program – Základní škola a mateřská škola Raškovice – Ruský jazyk 8. ročník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9:10:00Z</dcterms:created>
  <dc:creator>User</dc:creator>
  <dc:description/>
  <cp:keywords/>
  <dc:language>en-US</dc:language>
  <cp:lastModifiedBy>Lucie Adamová</cp:lastModifiedBy>
  <dcterms:modified xsi:type="dcterms:W3CDTF">2021-06-18T10:11:00Z</dcterms:modified>
  <cp:revision>15</cp:revision>
  <dc:subject/>
  <dc:title>Vzdělávací oblast: Volitelný předmět</dc:title>
</cp:coreProperties>
</file>